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I am not good in English but if I have to say one thing that I’m good in, then I’ll say I am good in listening. And I like to reading even I cannot understand: p I hope the English grammar is getting bett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37:00Z</dcterms:created>
  <dc:creator>Administrator</dc:creator>
  <dc:description/>
  <cp:keywords/>
  <dc:language>en-US</dc:language>
  <cp:lastModifiedBy>Administrator</cp:lastModifiedBy>
  <dcterms:modified xsi:type="dcterms:W3CDTF">2010-02-22T15:47:00Z</dcterms:modified>
  <cp:revision>1</cp:revision>
  <dc:subject/>
  <dc:title> I am not good in English but if I have to say one thing that I’m good in, then I’ll say I am good in listening</dc:title>
</cp:coreProperties>
</file>